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UPRAVLJANJE LJUDSKIM RESURSIM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LOGA RUKOVODIOCA PROJEKT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ukovodilac projekta je </w:t>
      </w:r>
      <w:r>
        <w:rPr>
          <w:sz w:val="36"/>
          <w:szCs w:val="36"/>
          <w:lang w:val="sr-Latn-CS"/>
        </w:rPr>
        <w:t>č</w:t>
      </w:r>
      <w:r>
        <w:rPr>
          <w:sz w:val="36"/>
          <w:szCs w:val="36"/>
        </w:rPr>
        <w:t>ovek zadužen za ostvarenje  planiranim ciljeva projekta (rok, resursi  i troškovi ). Ne učestvuje u njegovoj realizaciji već njome upravl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Zadataci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posredno rukovodi članovima projektnog tima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koordinira  i usmerava aktivnosti svih učesnika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koga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tegrator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munikator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ođa tim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nosilac odluk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reator atmosfere</w:t>
      </w:r>
    </w:p>
    <w:p>
      <w:pPr>
        <w:pStyle w:val="Normal"/>
        <w:rPr/>
      </w:pPr>
      <w:r>
        <w:rPr>
          <w:sz w:val="36"/>
          <w:szCs w:val="36"/>
        </w:rPr>
        <w:t xml:space="preserve">Povezuje i integriše napore članov projektnog tima i svih učesnika u realizaciji projekta da bi se isti efikasno realizovao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a centralno mesto u prikupljanju i obradi podataka i distribuciji potrebnih informacija svim članovima projektnog tima I ostalim učesnicima u realizaciji projek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di tim za uprvljanje projektom. Organizuje, usmerava, koordinira rad članova projektnog tima, rešava probleme ikonflikte, daje uputstva, rešenja I direktive kako da se zadaci izvrše</w:t>
      </w:r>
    </w:p>
    <w:p>
      <w:pPr>
        <w:pStyle w:val="Normal"/>
        <w:rPr/>
      </w:pPr>
      <w:r>
        <w:rPr>
          <w:sz w:val="36"/>
          <w:szCs w:val="36"/>
        </w:rPr>
        <w:t>Zbog posedovanja velikog broja informacija u mogućnosti je da donosi odluke o angažovanju iutrošku materijalno finansijskih sredstava i ljud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reator je atmosfere kako unutar projektnog tima tako i između ostalih učesnik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Izbor rukovodioca projekta</w:t>
      </w:r>
    </w:p>
    <w:p>
      <w:pPr>
        <w:pStyle w:val="Normal"/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kriterijumi za izbor PM):</w:t>
      </w:r>
    </w:p>
    <w:p>
      <w:pPr>
        <w:pStyle w:val="Normal"/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otrebna znanja </w:t>
      </w:r>
    </w:p>
    <w:p>
      <w:pPr>
        <w:pStyle w:val="Normal"/>
        <w:ind w:left="720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z svih oblasti na koje se projekat odnosi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znanja iz oblasti upravljanja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tehnička I finansijska zn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pravljačka zn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znamja iz oblasti otganizacije, planiranja, informatik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ije specijalista već generalist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otrebne osobinei sposobnosti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rganizatorske sposobnosti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pravljačke sposobnosti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ljudski i stručni autorit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munikacione sposobnosti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fleksibilan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čvrsta i stabilna ličnos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mbiciozna ličnost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  <w:t>Ibor rukovodioca moguć je na dva načina:</w:t>
      </w:r>
    </w:p>
    <w:p>
      <w:pPr>
        <w:pStyle w:val="Normal"/>
        <w:ind w:left="360" w:hanging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Prvi: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jpre se definiču svi zahtevi koje treba da ima jedan rukovodioc projekt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ira se rukovodilac koji najviše poseduje specficirane zahte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rugi (prikladniji)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jpre se iz svih zahteva koje treba da poseduje rukovodilac projekta specificiraju potrebni zahtevi za odnosni projeka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ira se rukovodilac koji najviše poseduje specficirane zahte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</w:rPr>
        <w:t xml:space="preserve">Obuka </w:t>
      </w:r>
      <w:r>
        <w:rPr>
          <w:i/>
          <w:iCs/>
          <w:sz w:val="36"/>
          <w:szCs w:val="36"/>
        </w:rPr>
        <w:t>menadžerana različitim nivoimaod kraćih kurseva od nekoliko dana do specijalizacija od nekoliko meseci pa i pecijalističkih i mgistarskih studija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mski rad na projektu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Tim predstavlja g</w:t>
      </w:r>
      <w:r>
        <w:rPr>
          <w:sz w:val="36"/>
          <w:szCs w:val="36"/>
        </w:rPr>
        <w:t>rupu ljudi koji zajednički rade na ostvarenju postavljenog cil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ergija (npr sportski timovi) i ipičan prmer tim za U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fikasnost tima predstavlja grupu ljudi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ja ima želju da ostvare zajedničk ciljev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ja uživa u uzajamnoj pomoći i zajedničkom radu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jii su različitih specijalnosti angažovanih na istom zadatku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ji su odani poslu I rukovodiocu PT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Koristi od timskog rad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zultat tima premačuje pojedinačne rezult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kše rečavanje složenih problem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ospečivanje kreativnih ide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odrčka ostalih članova j stimulan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livaju znanj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omovišu organizaciono učenj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 Hansaker-u karakteristike efikasnog tima su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la veličin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mplementarne veštin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zajednički cilj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ecifični ciljevi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zajednički prist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zajednička odgvorno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Glavne karakteristike neefikasnog tima su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rustraci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onflikt I nezdrava konkurenci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produktivni sastanci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dostatak poverenja u vođu tim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RSTE TIMOV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unkcionalan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ultifunkcionalan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moupravn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modefinišuć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imovi top menadžmen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http://vets.bizhat.com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37:00Z</dcterms:created>
  <dc:creator>vets</dc:creator>
  <dc:description/>
  <cp:keywords/>
  <dc:language>en-US</dc:language>
  <cp:lastModifiedBy>Maja</cp:lastModifiedBy>
  <dcterms:modified xsi:type="dcterms:W3CDTF">2006-04-21T22:49:00Z</dcterms:modified>
  <cp:revision>4</cp:revision>
  <dc:subject/>
  <dc:title>UPRAVLJANJE LJUDSKIM RESURSIMA</dc:title>
</cp:coreProperties>
</file>